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1319881298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785516772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347456470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751672590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480743201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1118867068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169190518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41173965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920596951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718101553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827232642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930640545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182717309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1387239538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565344872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894821930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1340385645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2013311691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025428633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281392448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1814732190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473127800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1605403176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470946941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660513765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740467959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2146378549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377682062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910352954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118592495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556891372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1554968807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1083661970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958123941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227184927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514591752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184267945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2129604938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413083820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1682888429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1776378277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1833770637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718544577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1437870082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684873135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1460107857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1384554971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1256127621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897597559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633304064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2143845689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923488745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585025718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219681859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694993310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1271170434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239266990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1359024192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453949780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305531572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1489647898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828868050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492001173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231016425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395636650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461436702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4326868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984101559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