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182317561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357139147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438801268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632297224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507705593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157093085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601459378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1836081794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037271376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1182017121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72165778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08795578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848552918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810988157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725178261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865669081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779680307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1832872617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1075464144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45010248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55375410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2084603297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273860691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1062672553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577882406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82358908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1893136632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1970611977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528098878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183139495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314603955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1335814520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1403383491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887749164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538074215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1288931966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324774506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578982478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387224015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853530153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586851446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502918102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582727649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1201266719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280911886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137382831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523496975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1606357730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486700214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094135705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938397690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715503891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735175185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7357223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844468726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968555123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1565274261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248265004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018555662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1712250345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793305451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940050291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714895946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919889469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936839035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92829479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170397331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464290126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1768716330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40864508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968986416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800601112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2083762774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946866346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575922435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552937377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535961727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907321640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1473190392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423980386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716112112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62449083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1570338894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788121572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2045108328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200550325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724096475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808598731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039486951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828865233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854061994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764761454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78358857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34013429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401526912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1122704771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630666779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152536577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2129114230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